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0"/>
        </w:rPr>
        <w:object w:dxaOrig="5099" w:dyaOrig="51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3pt;height:29.4pt" filled="f" o:ole="">
            <v:imagedata r:id="rId3" o:title=""/>
          </v:shape>
          <o:OLEObject Type="Embed" ProgID="" ShapeID="ole_rId2" DrawAspect="Content" ObjectID="_1498372984" r:id="rId2"/>
        </w:objec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 xml:space="preserve">Unit:  </w:t>
      </w:r>
      <w:r>
        <w:rPr>
          <w:rFonts w:cs="Arial" w:ascii="Arial" w:hAnsi="Arial"/>
          <w:b/>
          <w:sz w:val="22"/>
          <w:szCs w:val="22"/>
          <w:u w:val="single"/>
        </w:rPr>
        <w:t>How to use social studies technology.</w:t>
      </w:r>
      <w:r>
        <w:rPr>
          <w:rFonts w:cs="Arial" w:ascii="Arial" w:hAnsi="Arial"/>
          <w:sz w:val="22"/>
          <w:szCs w:val="22"/>
        </w:rPr>
        <w:t xml:space="preserve">       Teacher Nam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Kerri Bodnar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e ________/09  Day M   Tu  W  Th  F  </w:t>
        <w:tab/>
        <w:t xml:space="preserve">Teacher email: </w:t>
      </w:r>
      <w:r>
        <w:rPr>
          <w:rFonts w:cs="Arial" w:ascii="Arial" w:hAnsi="Arial"/>
          <w:b/>
          <w:sz w:val="22"/>
          <w:szCs w:val="22"/>
          <w:u w:val="single"/>
        </w:rPr>
        <w:t>KBodnar@wcpss.n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ool: </w:t>
      </w:r>
      <w:r>
        <w:rPr>
          <w:rFonts w:cs="Arial" w:ascii="Arial" w:hAnsi="Arial"/>
          <w:b/>
          <w:sz w:val="22"/>
          <w:szCs w:val="22"/>
          <w:u w:val="single"/>
        </w:rPr>
        <w:t>Dillard Drive</w:t>
      </w:r>
      <w:r>
        <w:rPr>
          <w:rFonts w:cs="Arial" w:ascii="Arial" w:hAnsi="Arial"/>
          <w:sz w:val="22"/>
          <w:szCs w:val="22"/>
          <w:u w:val="single"/>
        </w:rPr>
        <w:t xml:space="preserve"> Middle</w:t>
      </w:r>
      <w:r>
        <w:rPr>
          <w:rFonts w:cs="Arial" w:ascii="Arial" w:hAnsi="Arial"/>
          <w:sz w:val="22"/>
          <w:szCs w:val="22"/>
        </w:rPr>
        <w:t xml:space="preserve"> </w:t>
        <w:tab/>
        <w:t>MS  Book used—</w:t>
      </w:r>
      <w:r>
        <w:rPr>
          <w:rFonts w:cs="Arial" w:ascii="Arial" w:hAnsi="Arial"/>
          <w:b/>
          <w:sz w:val="22"/>
          <w:szCs w:val="22"/>
          <w:u w:val="single"/>
        </w:rPr>
        <w:t>Holt- Eastern Worl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als/Objectives for this Lesson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ages Referenced in Boo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None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618"/>
        <w:gridCol w:w="6763"/>
        <w:gridCol w:w="1524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Perio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? Suggestion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ing, Objectives, Activities, Content, Essential Question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mi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l rin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nd your assign seat and log onto the computer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0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mi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not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udents will search and use schoolnotes.co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and take a quiz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5 min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ine textboo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to use the online textbook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s will learn and practice logging on to the online textbook, printing off homework, and access the audio textbook.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load a document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 mi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ki spac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to use and access Wiki spa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og onto wiki spaces and learn how to navigate through page and upload assignmen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must write down a useful websi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tar and Voice thread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design their own avatar, create a user name and password, and upload avatar onto voice threa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voicethread.com/share/541119/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 to thread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m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 Slip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 to voice thread lin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Acronyms/Abbreviations to Use </w:t>
      </w:r>
    </w:p>
    <w:p>
      <w:pPr>
        <w:pStyle w:val="Normal"/>
        <w:rPr>
          <w:sz w:val="20"/>
        </w:rPr>
      </w:pPr>
      <w:r>
        <w:rPr>
          <w:sz w:val="20"/>
        </w:rPr>
        <w:t>EV = Essential Vocabulary</w:t>
        <w:tab/>
        <w:tab/>
        <w:t>EQ = Essential Question                         ML = Mini-Lecture</w:t>
      </w:r>
    </w:p>
    <w:p>
      <w:pPr>
        <w:pStyle w:val="Normal"/>
        <w:rPr>
          <w:sz w:val="20"/>
        </w:rPr>
      </w:pPr>
      <w:r>
        <w:rPr>
          <w:sz w:val="20"/>
        </w:rPr>
        <w:t>G or O = Goal, Objective</w:t>
        <w:tab/>
        <w:tab/>
        <w:t xml:space="preserve">              HO = Handout</w:t>
        <w:tab/>
        <w:tab/>
        <w:t xml:space="preserve">                     GW = Group work</w:t>
      </w:r>
    </w:p>
    <w:p>
      <w:pPr>
        <w:pStyle w:val="Normal"/>
        <w:rPr>
          <w:sz w:val="20"/>
        </w:rPr>
      </w:pPr>
      <w:r>
        <w:rPr>
          <w:sz w:val="20"/>
        </w:rPr>
        <w:t>WA =</w:t>
        <w:tab/>
        <w:t>Writing Activity</w:t>
        <w:tab/>
        <w:tab/>
        <w:t xml:space="preserve">              TPS = Think, Pair, Share                        NN = Neighbor Nudge</w:t>
      </w:r>
    </w:p>
    <w:p>
      <w:pPr>
        <w:pStyle w:val="Normal"/>
        <w:rPr>
          <w:sz w:val="20"/>
        </w:rPr>
      </w:pPr>
      <w:r>
        <w:rPr>
          <w:sz w:val="20"/>
        </w:rPr>
        <w:t>TWR = Think While Read</w:t>
        <w:tab/>
        <w:tab/>
        <w:t xml:space="preserve">              PP = Power Point</w:t>
        <w:tab/>
        <w:t xml:space="preserve">                                   WS = Worksheet</w:t>
        <w:tab/>
      </w:r>
    </w:p>
    <w:p>
      <w:pPr>
        <w:pStyle w:val="Normal"/>
        <w:rPr>
          <w:sz w:val="20"/>
        </w:rPr>
      </w:pPr>
      <w:r>
        <w:rPr>
          <w:sz w:val="20"/>
        </w:rPr>
        <w:t>V = Video or video clip</w:t>
        <w:tab/>
        <w:tab/>
        <w:t xml:space="preserve">              A or M = Art, Music Activity</w:t>
        <w:tab/>
        <w:t xml:space="preserve">       HW = Homework          </w:t>
      </w:r>
    </w:p>
    <w:p>
      <w:pPr>
        <w:pStyle w:val="Normal"/>
        <w:rPr>
          <w:sz w:val="20"/>
        </w:rPr>
      </w:pPr>
      <w:r>
        <w:rPr>
          <w:sz w:val="20"/>
        </w:rPr>
        <w:t>D = Drama/Role Play</w:t>
        <w:tab/>
        <w:tab/>
        <w:tab/>
        <w:t>SR = Silent Reading</w:t>
        <w:tab/>
        <w:t xml:space="preserve">                 P, T = Pairs, Triad Work</w:t>
      </w:r>
    </w:p>
    <w:p>
      <w:pPr>
        <w:pStyle w:val="Normal"/>
        <w:rPr>
          <w:sz w:val="20"/>
        </w:rPr>
      </w:pPr>
      <w:r>
        <w:rPr>
          <w:sz w:val="20"/>
        </w:rPr>
        <w:t>I = Internet research</w:t>
        <w:tab/>
        <w:t xml:space="preserve">                             QAR =Question &amp; Answer Response</w:t>
      </w:r>
    </w:p>
    <w:p>
      <w:pPr>
        <w:pStyle w:val="Normal"/>
        <w:rPr>
          <w:sz w:val="20"/>
        </w:rPr>
      </w:pPr>
      <w:r>
        <w:rPr>
          <w:sz w:val="20"/>
        </w:rPr>
        <w:t>PSA = Primary Source Analysis</w:t>
        <w:tab/>
        <w:t xml:space="preserve">              VW = Vocabulary Work                         OD = Oral Discussion</w:t>
      </w:r>
    </w:p>
    <w:p>
      <w:pPr>
        <w:pStyle w:val="Normal"/>
        <w:rPr>
          <w:sz w:val="20"/>
        </w:rPr>
      </w:pPr>
      <w:r>
        <w:rPr>
          <w:sz w:val="20"/>
        </w:rPr>
        <w:t>TL = Time Line</w:t>
        <w:tab/>
        <w:tab/>
        <w:tab/>
        <w:t xml:space="preserve">             WSQ = Website Quest                        GO = Graphic Organizer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3:59:00Z</dcterms:created>
  <dc:creator>Kerri</dc:creator>
  <dc:description/>
  <dc:language>en-US</dc:language>
  <cp:lastModifiedBy>Patti</cp:lastModifiedBy>
  <dcterms:modified xsi:type="dcterms:W3CDTF">2009-06-16T23:59:00Z</dcterms:modified>
  <cp:revision>2</cp:revision>
  <dc:subject/>
  <dc:title/>
</cp:coreProperties>
</file>